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83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5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dopuni Zakona o društvima za osiguranje – po hitnom postupku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rvoj sjednici održanoj 24. aprila 2017. godine razmatrao je Prijedlog zakona o dopuni Zakona o društvima za osiguranje – po hitnom postupku.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Dragan Ristić, Milanko Mihajilica i Igor Ostojić.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tevo Joksimov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Snježana Rudić, predstavnik Ministarstva finansija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5 glasova „za“ i 3 glasa „protiv“ zauzeli stav da se pomenuti Prijedlog zakona, u predloženoj formi, razmatra na Osamnaestoj sjednici Narodne skupštine Republike Srpske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83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5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stanju i položaju pripadnika nacionalnih manjina u Republici Srpskoj 2003-2016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rvoj sjednici održanoj 24. aprila 2017. godine razmatrao je Izvještaj o stanju i položaju pripadnika nacionalnih manjina u Republici Srpskoj 2003-2016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Dragan Ristić, Milanko Mihajilica i Igor Ostoj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tevo Joksimov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Izvještaja podnijela je Vesna Temelkoska Vuković, predsjednica Savjeta nacionalnih manjina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Osamnaestoj sjednici Narodne skupštine Republike Srpske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83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5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a o aktivnostima Institucije Ombudsmana za ljudska prava Bosne i Hercegovine za 2016. godin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rvoj sjednici održanoj 24. aprila 2017. godine razmatrao je Godišnji izvještaj o aktivnostima Institucije Ombudsmana za ljudska prava Bosne i Hercegovine za 2016. godinu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Dragan Ristić, Milanko Mihajilica i Igor Ostoj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tevo Joksimov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Godišnjeg izvještaja podnijela je Jasminka Džumhur, ombudsman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7 glasova „za“ i 1 glas „protiv“ zauzeli stav da se pomenuti Godišnji izvještaj, u predloženoj formi, razmatra na Osamnaestoj sjednici Narodne skupštine Republike Srpske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83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5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nformacije o  odlukama o pomilovanju u 2016. godini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rvoj sjednici održanoj 24. aprila 2017. godine razmatrao je Informaciju o odlukama o pomilovanju u 2016. godini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Dragan Ristić, Milanko Mihajilica i Igor Ostoj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Stevo Joksimović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Informacije podnio je Siniša Karan, predstavnik kabineta predsjednika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a Informacija, u predloženoj formi, razmatra na Osamnaestoj sjednici Narodne skupštine Republike Srpske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7-04-25T11:21:00Z</cp:lastPrinted>
  <dcterms:modified xsi:type="dcterms:W3CDTF">2017-04-27T08:37:00Z</dcterms:modified>
  <cp:revision>27</cp:revision>
  <dc:subject/>
  <dc:title>Датум, 10</dc:title>
</cp:coreProperties>
</file>